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</w: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7230</wp:posOffset>
                </wp:positionH>
                <wp:positionV relativeFrom="paragraph">
                  <wp:posOffset>8255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ⵜⵉⴽⵓⵏⵓⵍⵓⵊⵉ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ⴰⴹⴰⵍ ⵏ ⵜⵓⵏⵏⵓⵏⵜ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6.5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30.05pt;width:129.7pt;height:29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ⵉⵎⴷⴰⵢⵏ ⵏ ⵜ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ⴰⵜⵉⴽⵓⵏⵓⵍⵓⵊⵉ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ⴰⴹⴰⵍ ⵏ ⵜⵓⵏⵏⵓⵏⵜ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9430</wp:posOffset>
                </wp:positionH>
                <wp:positionV relativeFrom="paragraph">
                  <wp:posOffset>82550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ⵏⵓⵍⵓⵊⵉⵜ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ⴰⴹⴰⵍ ⵏ ⵜⵓⵏⵏⵓⵏⵜ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6.5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30.05pt;width:129.7pt;height:29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ⵉⵎⴷⴰⵢⵏ ⵏ ⵜ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ⵏⵓⵍⵓⵊⵉⵜ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ⴰⴹⴰⵍ ⵏ ⵜⵓⵏⵏⵓⵏⵜ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47825" cy="381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ⵉⵎⴷⴰⵢⵏ ⵏ ⵜ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05pt;width:129.7pt;height:2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ⵉⵎⴷⴰⵢⵏ ⵏ ⵜⵢⴰⴷⵓⵣⵜ</w:t>
                      </w:r>
                    </w:p>
                  </w:txbxContent>
                </v:textbox>
                <v:path textpathok="t"/>
                <v:textpath on="t" fitshape="t" string="ⵉⵎⴷⴰⵢⵏ ⵏ ⵜⵢⴰⴷⵓⵣ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647825" cy="381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ⵉⵎⴷⴰⵢⵏ ⵏ ⵜ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05pt;width:129.7pt;height:2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ⵉⵎⴷⴰⵢⵏ ⵏ ⵜⵢⴰⴷⵓⵣⵜ</w:t>
                      </w:r>
                    </w:p>
                  </w:txbxContent>
                </v:textbox>
                <v:path textpathok="t"/>
                <v:textpath on="t" fitshape="t" string="ⵉⵎⴷⴰⵢⵏ ⵏ ⵜⵢⴰⴷⵓⵣ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fr-FR" w:bidi="ar-MA"/>
        </w:rPr>
        <w:t xml:space="preserve">                                     </w: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422"/>
        <w:gridCol w:w="448"/>
        <w:gridCol w:w="448"/>
        <w:gridCol w:w="6322"/>
        <w:gridCol w:w="1316"/>
      </w:tblGrid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44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ⵢⴰ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ⴱⵔ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ⵉⴷⵍⵉⵙ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ⵛ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ⴷⵉⴷ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ⵛ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ⵔⵔⴰ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   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ⵉⴷ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ⴱⴰⵔⴰ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  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........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ⵓⵏⴷⵏⵜⵏⵜ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ⴰⵛ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ⴳ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ⴰⵜⵓⵏ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ⴳ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ⴰ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ⴳ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ⴰⵜⵓⵏ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ⴰⵡ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ⵎⴰ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ⴰⵡⵍ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ⵎⴰⵜⵓⵏ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ⵊ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ⵓⵜⵜ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ⵢⴰ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ⵎⵉ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ⴰⵃ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=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ⵔⵓⵃ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ⵎ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ⴷ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ⵉⵢ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=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ⵉ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ⴷⴷⵓ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ⵎ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.........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ⵓⵉ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ⵍⵉⴼ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ⴰⵢ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.........................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ⵉⵍⵉⴼ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ⴰⵢⵏⵓ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.....................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v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ca tunaruz tarzzift i memm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ⵛ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ⵓⵔⴰ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ⴽ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ⵏⵖⵍ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ⵛⵏⵢ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ⵅⵍⵉⴷⵊ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ⵀⵉⵢⵢ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..........................................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ⵣⴰⵔ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ⵥ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ⴷⴰⵢ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ⵓⵔⴰⵔ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ⵖ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ⵓⵔⴰⵔ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ⵙⵇⵙⴰⵢⵉⵜ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ⵙⵖ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ⵕⵥ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 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ⵏⵓⵍⵓⵊⵜ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ⴰⴹⴰⵍ ⵏ ⵜⵓⵏⵏⵓⵏⵜ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30.05pt;width:129.7pt;height:29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ⵉⵎⴷⴰⵢⵏ ⵏ ⵜ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ⵏⵓⵍⵓⵊⵜ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ⴰⴹⴰⵍ ⵏ ⵜⵓⵏⵏⵓⵏⵜ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30</wp:posOffset>
                </wp:positionH>
                <wp:positionV relativeFrom="paragraph">
                  <wp:posOffset>10414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ⵏⵓⵍⵓⵊⵉⵜ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ⴰⴹⴰⵍ ⵏ ⵜⵓⵏⵏⵓⵏⵜ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8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30.05pt;width:129.7pt;height:29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ⵉⵎⴷⴰⵢⵏ ⵏ ⵜ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ⵏⵓⵍⵓⵊⵉⵜ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ⴰⴹⴰⵍ ⵏ ⵜⵓⵏⵏⵓⵏⵜ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47825" cy="381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ⵉⵎⴷⴰⵢⵏ ⵏ ⵜ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05pt;width:129.7pt;height:2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ⵉⵎⴷⴰⵢⵏ ⵏ ⵜⵢⴰⴷⵓⵣⵜ</w:t>
                      </w:r>
                    </w:p>
                  </w:txbxContent>
                </v:textbox>
                <v:path textpathok="t"/>
                <v:textpath on="t" fitshape="t" string="ⵉⵎⴷⴰⵢⵏ ⵏ ⵜⵢⴰⴷⵓⵣ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647825" cy="381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ⵉⵎⴷⴰⵢⵏ ⵏ ⵜ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05pt;width:129.7pt;height:2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ⵉⵎⴷⴰⵢⵏ ⵏ ⵜⵢⴰⴷⵓⵣⵜ</w:t>
                      </w:r>
                    </w:p>
                  </w:txbxContent>
                </v:textbox>
                <v:path textpathok="t"/>
                <v:textpath on="t" fitshape="t" string="ⵉⵎⴷⴰⵢⵏ ⵏ ⵜⵢⴰⴷⵓⵣ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righ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422"/>
        <w:gridCol w:w="448"/>
        <w:gridCol w:w="448"/>
        <w:gridCol w:w="6322"/>
        <w:gridCol w:w="1316"/>
      </w:tblGrid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44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ⵏⵖ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ⵜⵜ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ⵖⵚⵚⵉⵎ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ⵄⴱⴰⵏ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ⵥⵢⴰⵕ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ⵔⵏ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 ⵉⵎⴷⵢⴰⵜⵏ ⴰⴷ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ⵟⵟ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ⵔⴰⵡ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ⵉ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ⵙⵟⵟⵏ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ⵔⴰⵡ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ⵎ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ⵉⵟⵟ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ⵔⴰⵡ</w:t>
            </w:r>
          </w:p>
          <w:p>
            <w:pPr>
              <w:pStyle w:val="Normal"/>
              <w:jc w:val="right"/>
              <w:rPr>
                <w:rFonts w:cs="Tifinaghe-IRCAMprime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ⵉⵟⵟ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ⵔⴰ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ⴼ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ⵢⴰ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ⵓⴷⵙ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ⴰ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ⵛⴽ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........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ⵏⵏ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..........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ⵍⴻⵍⵍ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ⵡⵍⴰⴼ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ⵟⵟⵏ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ⵛⴰⵎ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: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ⵏ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ⵕⴰⴹ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ⴽⵓⵥ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ⵎⵓⵙ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ⵍⴽ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: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ⵕⴰⴹ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ⴽⵓⵥ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ⵎⵓⵙ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ⵓⴷⵙ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ⵣⵡⴰⵔ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ⴳⴳⴰⵔ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ⴽⴽ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ⵉ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ⵉ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ⵉⵔ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ⵉ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ⴽⵓⵥ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ⵓⵊⵊ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ⵣⵡⴰⵔⵓ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ⵉ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ⵕⴰⴹ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ⴰⴷⴷ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ⴳⴳ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ⵛⴰⵎ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ⴹ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ⵎⵢⴰⵡⴰ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ⵊⴰⵔⴰ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ⵎⵢⴰⵡⴰ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ⵔⴰⵙⵏ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lang w:bidi="ar-MA"/>
                        </w:rPr>
                      </w:pPr>
                      <w:r>
                        <w:rPr>
                          <w:sz w:val="2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284" w:gutter="0" w:header="0" w:top="289" w:footer="709" w:bottom="765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1T10:10:00Z</cp:lastPrinted>
  <dcterms:modified xsi:type="dcterms:W3CDTF">2009-10-30T20:33:00Z</dcterms:modified>
  <cp:revision>54</cp:revision>
  <dc:subject/>
  <dc:title>ⵉⵎⴷⴰⵢⵏ ⵏ ⵜⵢⴰⴷⵓⵣⵜ                                                            ⵉⵎⴷⴰⵢⵏ ⵏ ⵜⵢⴰⴷⵓⵣⵜ                                </dc:title>
</cp:coreProperties>
</file>